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7</w:t>
      </w:r>
      <w:r>
        <w:rPr/>
        <w:t>/06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2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plan with Hamish about starting our second projec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commenting on the ant program cod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3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0:32:00Z</dcterms:modified>
  <cp:revision>2</cp:revision>
  <dc:subject/>
  <dc:title>Plan for Otago Polytechnic visit</dc:title>
</cp:coreProperties>
</file>